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бщественно полезной программе социальной поддержки и защиты граждан, проживающих на территории Краснодарского края, заключивших договоры добровольного имущественного страхования и жилые помещения которых повреждены или утрачены в результате наступления страхового случ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РАЗВИТИИ ЕДИНОЙ СИСТЕМ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ГО СТРАХОВАНИЯ ЖИЛЫХ ПОМЕЩЕНИЙ НАСЕЛЕНИЯ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оложе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ники систем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кт страхова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аховые случа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аховая сумма, страховые взносы, формы и порядок их упла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рядок заключения и оформления договора страхова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ва и обязанности сторон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словия возмещения убытко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рядок разрешения споро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1. Настоящее Положение устанавливает взаимоотношения участников системы добровольного страхования жилых помещений населения Краснодарского кра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2. Целью единой системы добровольного страхования жилых помещений населения Краснодарского края является защита имущественных интересов собственников жилья и жилищных прав пользователей жилых помещений, нарушаемых вследствие воздействия случайных неблагоприятных обстоятельств, а также обеспечение сохранности жилищного фонда Краснодарского кра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трахование жилых помещений, с учетом гарантируемых социально ориентированной некоммерческой организацией Фонд развития жилищного страхования Краснодарского края (далее – ФРЖС КК) мер по защите жилищных прав граждан, проживающих в этих жилых помещениях, осуществляется по принципу добровольности и не ограничивает права граждан на страхование на иных услов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Единая система добровольного страхования жилых помещений населения Краснодарского края предусматривает исполнение обязательств ФРЖС КК только при соблюдении условий, изложенных в настоящем Положе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СИСТЕ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Страховател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1.1. Страхователями (Выгодоприобретателями) жилых помещений могут выступать физические лица – собственники или наниматели жилых помещ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1.2. Договор страхования может быть заключен только в пользу лица (Страхователя или Выгодоприобретателя), имеющего основанный на законе, ином правовом акте или договоре интерес в сохранении жилого 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1.3. Страхователями (Выгодоприобретателями) жилых помещений могут выступать юридические лица, в том числе муниципальные предприятия и учреждения, имеющие в собственности, хозяйственном ведении или оперативном управлении жилищный фон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1.4. Страхователем жилого помещения, находящегося в общей собственности (совместной или долевой) физических лиц, может выступать один из сособственников, зарегистрированный по месту жительства в этом помещении. При этом, если договором страхования не предусмотрено иное, Выгодоприобретателями назначаются все участники собственности, пропорционально доли в общедолевой собствен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5. Страхователь вправе при заключении договора страхования назначить лицо (далее по тексту Выгодоприобретатель) или лиц (далее по тексту Выгодоприобретатели) для получения страховой выплаты, а также заменять их по своему усмотрению до выполнения Выгодоприобретателем какой-либо из обязанностей по договору страхования или предъявления им Страховщику требования о выплате страхового воз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траховщ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Страховщиками могут выступать юридические лица любой организационно-правовой формы, предусмотренной законодательством Российской Федерации, созданные для осуществления страховой деятельности, получившие в установленном порядке лицензию на осуществление страхования имущества граждан, за исключением транспортных средств, и прошедшие соответствующий конкурсный отб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2.2. Участие Страховщиков в страховании жилых помещений на условиях настоящего Положения осуществляется на основании договора с ФРЖС К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нд развития жилищного страхования Краснодарского кра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3.1. ФРЖС КК - является не имеющей членства некоммерческой организацией, учрежденной юридическим лицом на основе добровольных имущественных взносов для достижения социальных, благотворительных целей, защиты прав и законных интересов граждан, а также иных целей, направленных на достижение общественных благ, осуществляющей деятельность по решению социальных проблем и иные виды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3.2. ФРЖС КК планирует осуществлять социальную поддержку и защиту граждан, проживающих на территории Краснодарского края, заключивших договоры добровольного имущественного страхования, жилые помещения которых повреждены или утрачены в результате наступления страхового случа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КТ СТРАХ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бъектом страхования являются не противоречащие законодательству Российской Федерации имущественные интересы Страхователя, связанные с владением, пользованием и/или распоряжением имуществом, вследствие его утраты (гибели) или повреждения. По данному пункту понимается застрахованное помещение, включая конструктивные элементы, элементы отделки (внутренние и внешние), инженерное оборудование, элементы внутренних коммуникаций, относящиеся к этому помещ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огласно пункта 3.1 на страхование принимается, находящиеся на территории Краснодарского края следующее имущество (жилые помещения: квартира, жилой дом, часть жилого дома, комната), права на которое устанавливается в установленном законном порядке и которое используется в соответствии с его назначением и пределами его исполь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2.1. Жилым домом признается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проживанием в таком зда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2.2. Квартирой признается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2.3. Комнатой признается часть жилого дома или квартиры, предназначенная для использования в качестве места непосредственного проживания граждан в жилом доме или кварти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3. К «конструктивным элементам» (исключая отделку/оборудование) объекта недвижимого имущества относятся: без учета отделочных работ - стены, перегородки, перекрытия, заполнение оконных и дверных проемов (исключая остекление), лестницы внутри жилого помещения, полы (черновы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од «элементами отделки» (внутренняя) понимаются все виды внутренних штукатурных, малярных и отделочных работ, в том числе лепные работы; отделка стен и потолка всеми видами дерева, пластика и т.п. материалами; оклейка их обоями, покрытие пола и потолка (в т.ч. паркет, линолеум и т.п.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5. Под «элементами отделки» (внешняя) для жилого дома и части жилого дома понимаются все виды штукатурных и малярных работ, обшивка деревом (вагонкой, тесом и т.п.), облицовка кирпичом, декоративным камнем и другими материалами, наличники, карнизы, ставни, решетки, ступени, перила, декоративные элементы, находящиеся с внешней стороны застрахованного 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6. Под «инженерным оборудованием» понимаются системы отопления (в том числе подогрев полов, стен, потолка), канализации (в том числе сантехническое оборудование туалетных и ванных комнат), вентиляции, кондиционирования воздуха, водоснабжения (в т.ч. запорные устройства, раковины, ванны, душевые кабины и т.п.) газоснабжения (в т.ч. арматура, газовые колонки, плиты), электропитания, в т.ч. слаботочные (антенна, телефон, сигнализация, радио и т.п.), за исключением систем (общедомовых), не принадлежащих Страховател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7. Не подлежат страхованию на условиях настоящего Положения жилые помещ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находящиеся в аварийном состоянии или расположенные в находящихся в аварийном состоянии домах (аварийное состояние должно быть подтверждено соответствующим решением уполномоченных государственных орган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расположенные в домах, подлежащих сносу или переоборудованию в нежилые (решение о сносе или переоборудовании должно быть подтверждено соответствующим решением уполномоченных государственных орган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жилые дома, имеющие физический износ более 60% (устанавливается при осмотре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еющие признаки страхового события (устанавливается при осмотре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расположенные в зоне, которой угрожают стихийные бедствия, с момента объявления в порядке, установленным федеральным законодательством или законодательством субъекта Российской Федерации о такой угрозе или составления компетентными органами соответствующего документа, подтверждающего факт угроз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8. Не подлежат страхованию жилые помещения также в иных, предусмотренных законом случаях прекращения права найма или права собственности на помещ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АХОВЫЕ СЛУЧА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 соответствии с настоящим Положением страховым случаем является повреждение (уничтожение) указанного в договоре страхования жилого помещения в результате следующих событ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1.1. Пожара (воздействия пламени, дыма, высокой температуры при пожаре), в том числе возникшего вне застрахованного помещения, а также проведения правомерных действий по его ликвид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од «пожар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ется непосредственное воздействие огня, неконтролируемое горение, воздействие высокой температуры, продуктов горения, независимо от того, где произошло возгорание, внутри застрахованного имущества (жилого помещения) либо в соседних помещениях, повлекшее гибель или причинение ущерба застрахованному имуществу, а также ущерб, причиненный застрахованному имуществу при выполнении мероприятий по ликвидации пожара. Пожар считается наступившим также вследствие поджога или удара мол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1.2. Взрыва по любой причине (исключая террористический акт), произошедшего, в том числе вне застрахованного жилого 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Аварий систем отопления, водопровода, канализации, а также внутренних водостоков (включая места сопряжения водоприемных воронок с кровлей), в том числе происшедших вследствие замерзания труб, а также вне застрахованного жилого помещения. Повреждение (уничтожение) застрахованного жилого помещения вследствие проведения правомерных действий по ликвидации аварий систем отопления, водопровода, канализации, внутренних водостоков приравнивается к повреждению (уничтожению) жилого помещения вследствие самих аварий указан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одопроводным, отопительным, канализационным системам относятся системы коммунального водоснабжения, теплоснабжения и канализации, включающие разрешенные строительными нормами и правилами для применения в соответствующих инженерных сетях трубопроводы, элементы, устройства, оборудование, прибо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е относятся к указанным систем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бытовые водопотребляющие устройства, приборы, в том числе стиральные, посудомоечные машины, включая элементы, служащие для их подключения к трубопроводам систем коммунального водоснабжения, теплоснабжения и канализации, до узлов водосливной и водоразборной (запорной) арматуры, обеспечивающей это подключе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дополнительные (не предусмотренные проектами строений, в которых расположены застрахованные жилые помещения) санитарно-технические приборы и оборудование, смонтированные в нарушение установленного порядка переустройства жилых помещений, до узлов водосливной и водоразборной (запорной) арматуры, обеспечивающей их подключение к трубопроводам систем коммунального водоснабжения, теплоснабжения и канализ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 «аварией» следует понимать повреждение или выход из строя системы в целом или отдельных ее частей (элементов), повлекшие причинение ущерба имуществу юридических или физических лиц. </w:t>
      </w:r>
      <w:r>
        <w:rPr>
          <w:sz w:val="28"/>
          <w:szCs w:val="28"/>
          <w:highlight w:val="yellow"/>
        </w:rPr>
        <w:t>При этом к авариям не относятся повлекшие причинение вреда имуществу изменения параметров работы системы отопления, не связанные с разрушением (повреждением) элементов этой системы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1.4. Залива. Под «заливом» понимается внезапное и непредвиденное воздействие воды и/или других жидкостей и/или пара вследствие аварии водопроводных, канализационных, отопительных, противопожарных систем, а также проникновение воды из соседних помещ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о риску «залив» не является страховым случаем и не подлежит возмещению ущерб застрахованному имуществу наступивший в результат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 проникновения в помещение жидкостей (в том числе дождя, снега, града и грязи) через незакрытые окна, двери, лоджии, балконы, террасы, а также отверстия, сделанные преднамеренно или возникшие вследствие ветхости, строительных дефектов, проектных ошибок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 влажности внутри помещения, здания (плесень, грибок и т.п.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ширения льда, жидкостей от перепадов темп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5. Опасных геологических, гидрологических, метеорологических явлений и процессов (государственный стандарт Российской Федерации                     ГОСТ Р 22.0.03-95 «Безопасность в чрезвычайных ситуациях. Природные чрезвычайные ситуации. Термины и определения»), а именно: землетрясения, вулкана, обвала, оползня, наводнения, половодья, паводка, затопления, сели, лавины, сильного ветра, вихря, урагана, циклона, шторма, смерча, шквала, продолжительного дождя, грозы, ливня, града, снега, сильного снегопада, сильной метели, пыльной бури, пожара, а также воздействия посторонних предметов (деревьев, обломков и т.п.), движимых или упавших под воздействием перечисленных природных си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2. К страховым случаям не относя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2.1. Повреждение или уничтожение застрахованного жилого помещения из-за событий, если они произошли в результат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ышленного несоблюдения Страхователем (Выгодоприобретателем), членами их семей установленных и общепринятых правил и норм безопасности, а также содержания, эксплуатации и ремонта жилого помещения; необеспечения его сохранности надлежащим образо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использования Страхователем (Выгодоприобретателем), членами их семей жилого помещения не по назначен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несоблюдения Страхователем (Выгодоприобретателем), членами их семей установленных и общепринятых правил и норм безопасности, а также содержания, эксплуатации и ремонта жилого помещения, необеспечения его сохра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умышленных действий работников предприятий и организаций, осуществляющих эксплуатацию и ремонт застрахованного жилья, направленных или повлекших за собой наступление совершившегося страхового случа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дефектов жилых помещений вследствие ошибок проектирования и строительства, известных Страхователю (Выгодоприобретателю) до заключения договора страх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конного проникновения третьих лиц в помеще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действия бактериологических и химических веще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2.2. Повреждение или уничтожение конструктивных элементов, элементов отделки, инженерного оборудования, элементов внутренних коммуникаций жилого помещения в результат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оникновения в жилое помещение атмосферных осадков через незакрытые окна, двери, если это событие не явилось следствием повреждения конструктивных элементов оконных и/или дверных блоков из-за опасных геологических, гидрологических, метеорологических явлений и процес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гниения, старения и других естественных свойств материала этих конструкций, отделки и этого оборуд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горания бытовых электроприборов и электронной аппаратуры, если данное возгорание не явилось причиной возникновения дальнейшего пожа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самовольной перепланировки и/или переоборудовании жилого помещения, если оно явилось причиной наступления страхового случа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3. Страховщик освобождается от выплаты страхового возмещ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3.1. Когда страховой случай наступил вследств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действия ядерного взрыва, радиации или радиоактивного зараж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енных действий, а также маневров или иных военных мероприят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ской войны, народных волнений всякого рода или забастово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исленные деяния, причины и события признаются таковыми на основании документов в установленном законодательством 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 За убытки, возникшие вследствие изъятия, конфискации, реквизиции, ареста или уничтожения застрахованного имущества по распоряжению государственных орган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3.3. За убытки, возникшие вследствие того, что Страхователь умышленно не принял разумных и доступных ему мер, чтобы уменьшить возможные убыт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3.4. За убытки, если страховой случай наступил вследствие умысла Страхователя, Выгодоприобретателя. Умысел считается имеющим место, если Страхователь, Выгодоприобретатель предвидел возможность или неизбежность наступления страхового случая в результате своих действий (бездействия) и желал его наступления. Страховой случай также не признается наступившим в результате умышленных действий, если Страхователь, Выгодоприобретатель предвидел возможность наступления страхового случая вследствие своих действий (бездействия), не желал, но сознательно допускал наступление страхового случая либо относился к возможности его наступления безразлично. Наличие умысла и указанных обстоятельств должно быть доказано Страховщик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5. За убытки, полностью или в соответствующей части и вправе потребовать возврата излишне выплаченной суммы возмещения, если Страхователь (Выгодоприобретатель) отказался от своего права требования к лицу, ответственному за убытки, возмещенные Страховщиком, или осуществление этого права стало невозможным по вине Страхователя (Выгодоприобретател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обытия, признаются страховыми случаями, если они явились причиной фактически и внезапно происшедшего повреждения или уничтожения жилого помещения в период действия договора страхования и подтверждены страховым акт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ТРАХОВАЯ СУММА, СТРАХОВЫЕ ВЗНОСЫ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ПОРЯДОК ИХ УПЛА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1. Страховой суммой является определенная договором страхования денежная сумма, в пределах которой Страховщик несет ответственность за выполнение своих обязательств по договору страхования, исходя из которой, устанавливается размер страховой премии (страховых взносов) и размер страховой выплаты при наступлении страхового случа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станавливается два варианта размера страховой суммы на выбор каждого Страховател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вариант №1 - 500 000 руб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риант №2 - 1 000 000 руб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лимит ответственности Страховщика по каждому следующему страховому случаю уменьшается на величину произведенной (или планируемой к выплате) страховой выплаты по предыдущим страховым случаям (агрегатная страховая сумм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2. Страховая премия - размер платы за страхование, которую Страхователь (Выгодоприобретатель) обязан произвести Страховщику в порядке и в сроки, установленные настоящим Положе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траховой премии исчисляется Страховщиком, исходя из страховой суммы и страхового тариф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аховой тариф - ставка страховой премии с единицы страховой суммы с учётом объёма страхования и характера страхового рис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труктура страхового тарифа состоит из базовой тарифной ставки и повышающих и понижающих коэффицие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азовая тарифная ставка, полученная на основании актуарных расчетов, по условиям настоящей Программы составляет 0,22% в год от страховой су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3. Страховой тариф по Программе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для домовладений - 0,27% от страховой су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для квартир - 0,18% от страховой су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4. Размер страхового взноса при варианте №1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домовладения - 1350 рублей в год/112,5 рублей в месяц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для квартир - 900 рублей в год/75 рублей в месяц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трахового взноса при варианте №2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для домовладения - 2700 рублей в год/225 рублей в месяц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квартир - 1800 рублей в год/150 рублей в месяц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Страховой взнос по договору страхования может быть уплачен единовременно или в рассроч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ЗАКЛЮЧЕНИЯ И ОФОРМ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СТРАХ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1. По договору имущественного страхования одна сторона (Страховщик) обязуется за обусловленную договором плату (страховую премию) при наступлении предусмотренного в договоре события (страхового случая) возместить другой стороне (Страхователю) или иному лицу, в пользу которого заключен договор (Выгодоприобретателю), причиненные вследствие этого события убытки в застрахованном имуществе либо убытки в связи с иными имущественными интересами Страхователя (выплатить страховое возмещение) в пределах определенной договором суммы (страховой суммы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Договор страхования заключается путем составления одного документа, подписанного от имени сторон уполномоченными лицами, либо путем вручения Страховщиком Страхователю страхового полиса (свидетельства, сертификата), подписанного Страховщиком, либо путем направления предложения о заключении договора страхования на предлагаемых условиях, которое признается публичной офертой (далее – оферт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ем случае согласие Страхователя (акцепт оферты) заключить договор на предложенных Страховщиком условиях подтверждается уплатой страховой прем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Акцепт оферты является полным и безоговорочным принятием условий договора страхования. При заключении договора на условиях оферты, срок договора страхования равен сроку оплаты соответствующей страховой прем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кцептирующий оферту Страхователь с документом об оплате предоставляет Страховщику необходимые сведения о заявленном на страхование жилом помещении, о сроках страхования, страховой сумме, а также иные требования в соответствии с офертой и самом Страховате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4. Страховая сумма, выбранная Страхователем, является одинаковой для каждого из выбранных сроков страх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6.5. Страховая премия уплачивается единовременно в установленном размере, согласно выбранной страховой суммы, за весь срок страхования, который может составлять от 1 месяца до 1 год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траховщик, при заключении договора страхования на 1 год, имеет право использовать ежемесячную рассрочку страховых платежей, в том числе с использованием квитанций на оплату жилищно-коммунальны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6. При переходе прав на застрахованное жилое помещение от Страхователя к другому лицу, права и обязанности по договору страхования на предусмотренных в нем условиях переходят к лицу, к которому перешли права на жилое помещение, если правопреемник отвечает требованиям настоящего Полож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о, к которому перешли права на застрахованное жилое помещение, обязано в месячный срок с момента перехода права письменно уведомить об этом Страховщ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При заключении договора страхования одним из вышеуказанных способов, Страхователь дает согласие на обработку Страховщиком, ФРЖС КК и/или уполномоченными или третьими лицами, сообщенных Страхователем персональных данных. Указанные лица (в соответствии с законодательством о персональных данных и с соблюдением тайны страхования) имеют право на автоматизированную и неавтоматизированную обработку (включая сбор, систематизацию, накопление, хранение, уточнение, удаление, использование, распространение, передачу) персональных данных, сообщенных Страхователем при заключении и исполнении договора страхования, в том числе при непосредственном контакте или с помощью средств связи, в иных случаях, незапрещённых законодательств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8. Договор страхования заключается на срок от 1 месяца до 1 года. Договор страхования вступает в силу с 00 часов 00 минут 1 числа месяца, следующего за месяцем оплаты Страхователем страховой прем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9. Обязательства Страховщика по вступившему в силу договору в части выплаты страхового возмещения распространяются на страховые случаи, произошедшие в интервале времени, исчисляемом с 00 часов 00 минут первого дня месяца, следующего за месяцем уплаты соответствующей суммы страховой премии или его первоначального взноса (при уплате в рассрочку),                                      до 24 часов 00 минут последнего дня срока действия договора страх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10. Договор страхования прекращается до истечения срока, на который он был заключен, в следующих случаях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10.1. После его вступления в силу возможность наступления страхового случая отпала, и существование страхового риска прекратилось по обстоятельствам иным, чем страховой случай. В этом случае Страховщик имеет право на часть страховой премии пропорционально времени, в течение которого действовало страхование, за вычетом произведенных Страховщиком расходов на ведение дела в соответствии со структурой тарифной став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10.2. Стороны выполнили свои обязательства по договору страхования в полном объеме (с момента выполнения обязательств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6.10.3. Страхователь отказался от договора страхования, и к моменту отказа возможность наступления страхового случая не отпала. В этом случае уплаченная Страховщику страховая премия не возвращается, если договором не предусмотрено ино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10.4. В иных случаях, предусмотренных действующим законодательством и договором страх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И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В период действия договора страхования Страхователь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1. Получить страховое возмещение при наступлении страхового случая, предусмотренного настоящим Положением и договором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2. </w:t>
      </w:r>
      <w:r>
        <w:rPr>
          <w:sz w:val="28"/>
          <w:szCs w:val="28"/>
          <w:highlight w:val="yellow"/>
        </w:rPr>
        <w:t>Досрочно расторгнуть договор с обязательным письменным уведомлением Страховщика не позднее, чем за 10 (десять) дней до даты предполагаемого растор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3. Получить дубликат страхового свидетельства (при его получении) в случае его утр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В период действия договора страхования Страхова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. Обеспечить своевременную уплату страховых взн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2. Обеспечить представителю Страховщика возможность осуществления проверки сведений, которые Страхователь сообщил Страховщику при заключении договора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3. Сообщать Страховщику (как только это станет ему известно) обо всех существенных изменениях в отношении застрахованного помещения (переход жилого помещения в собственность других лиц, проведение капитального ремонта, реконструкции, прекращение эксплуатации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4. Обеспечить соблюдение установленных и общепринятых правил и норм безопасности, а также содержания, эксплуатации и ремонта жилого помещения, обеспечивать его сохр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При заключении договора страхования Страхователь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1. Сообщить Страховщику обо всех известных ему обстоятельствах, имеющих значение для оценки страхового риска в отношении принимаемого на страхование жилого помещения (при проведении осмотра жилого помещения Страховщик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2. Обеспечить по требованию Страховщика возможность проведения осмотра жилого помещения, принимаемого на страх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4. При повреждении или уничтожении жилого помещения в результате страхового события Страхова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1. Немедленно сообщить о происшедшем страховом событии в соответствующие органы исходя из их компетенции (полицию, МЧС, аварийные службы, эксплуатирующую организацию, управляющую компанию, ТСЖ и т. 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2. </w:t>
      </w:r>
      <w:r>
        <w:rPr>
          <w:sz w:val="28"/>
          <w:szCs w:val="24"/>
        </w:rPr>
        <w:t xml:space="preserve">В течение 5 (пяти) рабочих дней любым доступным способом, уведомить о наступлении страхового случая Страховщика, указав всю известную информацию об обстоятельствах наступления страхового случая (дату, место, время, предполагаемую причину, характер повреждений). </w:t>
      </w:r>
      <w:r>
        <w:rPr>
          <w:sz w:val="28"/>
          <w:szCs w:val="28"/>
        </w:rPr>
        <w:t>Если окончание срока для подачи заявления о повреждении или уничтожении жилого помещения приходится на выходной или праздничный, то днем окончания срока считается первый за ним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3. Принять все возможные меры к уменьшению ущерба застрахованному помещению. Принимая такие меры, Страхователь обязан следовать указаниям Страховщика, если такие указания ему д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4. Сохранить пострадавшее помещение до осмотра его представителем Страховщика в том виде, в котором оно оказалось после страхового события. Страхователь имеет право изменить картину нанесенного ущерба, только если это диктуется соображениями безопасности людей, уменьшения размера ущерба, с согласия Страховщика, а также по истечении                    5 (пяти) рабочих дней после уведомления Страховщика о страховом собы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5. Предоставить Страховщику возможность беспрепятственного осмотра и обследования поврежденного помещения, сообщить по его требованию необходимую информацию (в том числе и в письменном виде) для выяснения обстоятельств наступления страхового события и размеров убы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6. Подать Страховщику письменное заявление о выплате страхового возмещения и предост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, удостоверяющие личность Страхователя (Выгодоприобретателя) объекта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, подтверждающие личность и надлежащим образом оформленные полномочия представителя Страхователя (Выгодоприобрета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права на объект недвижимости или иной документ, подтверждающий право собственности на объект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Страхователя          (Выгодоприобретателя) на получение страхового воз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з компетентных органов, подтверждающие факт наступления страхового случая (заключение органа Государственного пожарного надзора (в случае пожара); заключение соответствующего органа государственной и муниципальной газовой или аварийной службы (в случае взрыва или аварии в системах водоснабжения, отопления, канализации или автоматического пожаротушения); справку от Краснодарского центра по гидрометеорологии и мониторингу окружающей среды - филиал Федерального государственного бюджетного учреждения «Северо-Кавказское управление по гидрометеорологии и мониторингу окружающей среды», осуществляющего надзор за состоянием окружающей среды (в случаях опасных геологических, гидрологических, метеорологических явлений и процессов); акт комиссионного обследования коммунальных служб (в случае залива, затопления, подтопления и др.); документ, подтверждающий введение режима чрезвычайной ситу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размер понесенных расходов по уменьшению убытков, возникших вследствие наступления страхового случ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по требованию Страховщика, подтверждающие факт наступления страхового случ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еобходимые для реализации Страховщиком перешедшего к нему права требования к лицу, ответственному за ущерб (в случае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 получения Страховщиком заявления о выплате страхового возмещения с прилагаемыми к нему документами подтверждается регистрацией заявления в установленном Страховщик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 Страховщик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1. По требованию предъявить Страхователю документ, подтверждающий его право на проведение страхования жилых помещений на условиях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2. По требованию ознакомить Страхователя с правилами страхования и условиями договора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3. При наступлении событий, имеющих признаки страхов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5-х (пяти) рабочих дней после получения уведомления (заявления) Страхователя о наступлении предполагаемого страхового случая или в иной срок по согласованию со Страхователем, произвести осмотр жилого помещения с участием Страхователя или его доверенного лица, а при необходимости уполномоченных представителей ФРЖС КК и представителей соответствующих компетентных органов (противопожарная служба, органы внутренних дел, аварийные службы, эксплуатирующую организацию, управляющую компанию, ТСЖ и т.п.) и составить акт осмо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лученные от Страхователя (Выгодоприобретателя)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4. В течение 5 (пяти) рабочих дней с даты получения от Страхователя всех документов, в соответствии с п. 7.4.6. составить, подписать и направить на согласование с ФРЖС КК Решение о выплате страхового возмещения или Решение об отказе в выплате страхового возмещения с приложением к нему соответствующих документов подтверждающие принятое Страховщиком Решение. В случае необходимости получения Страховщиком сведений от иных компетентных органов, указанный срок может быть увеличен, но не более чем на 20 (двадцать)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7.5.5. В течение 5 (пяти) рабочих дней с даты согласования ФРЖС КК Решения о выплате либо об отказе в выплате страхового возмещения, выплатить Страхователю страховое возмещение, либо направить письменное уведомление с мотивированным обоснованием отказа в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6. Принимать участие в работе Согласительной комиссии инициированной ФРЖС КК в случае ее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7. Если страховое возмещение не произведено в установленный срок, Страховщик выплачивает Страхователю штраф в размере 0,1% от суммы страхового возмещения за каждый день проср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8. Возместить расходы, произведенные Страхователем при страховом случае для предотвращения или уменьшения ущерба застрахованному помещению. При этом не подлежат возмещению указанные расходы в части, превышающей размер причиненного ущерба и/или превышающий размер страховой су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9. Не разглашать сведения о застрахованных помещениях и имущественном положении проживающих в них граждан, за исключением случаев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Страховщик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1. Осмотреть помещения при заключении договора или в течение 30 (тридцати) рабочих дней после заключения договора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2. Проверять сообщенную Страхователем информацию, а также выполнение Страхователем требований и условий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3. При необходимости направлять запросы в соответствующие компетент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4. Принять Решение об отказе в возмещении ущерба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намеренных действий или грубой неосторожности Страхователя или членов его семьи, повлекших наступление страхового случ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ия Страхователем или членом его семьи умышленного преступления, находящегося в причинной связи со страховым случа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бщения Страхователем Страховщику заведомо ложных сведений о застрахованном поме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я Страхователем требований, изложенных в настояще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дставления Страхователем документов и сведений, необходимых для установления причин, характера страхового случая и его связи с наступившим результатом, или представления им заведомо ложных дока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5. Потребовать признание договора страхования недействительным, в случае, и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highlight w:val="yellow"/>
        </w:rPr>
        <w:t>7.6.6. Отказаться в одностороннем порядке от исполнения договора страхования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 неуплаты страхового взноса в установленные договором сроки оплаты с направлением уведомления и указания в нем сроков прекращения исполнения обязательств. При этом срок оплаты очередного взноса при рассрочке должен быть не позднее 25 (двадцать пятого) числа месяца предшествующего очередному месяцу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заключения договора страхования жилого помещения, не подлежащего страхованию на условиях п. 3.7. настоящего Положения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7.7. ФРЖС КК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7.1.</w:t>
      </w:r>
      <w:r>
        <w:rPr/>
        <w:t xml:space="preserve"> </w:t>
      </w:r>
      <w:r>
        <w:rPr>
          <w:sz w:val="28"/>
          <w:szCs w:val="28"/>
        </w:rPr>
        <w:t>При необходимости, совместно со Страховщиком и представителями соответствующих компетентных органов (противопожарная служба, органы внутренних дел, аварийные службы, эксплуатирующую организацию, управляющую компанию, ТСЖ и т.п.) произвести осмотр жилого помещения с участием Страхователя или его довере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7.2. Проверять предоставленную Страховщиком и Страхователем информацию, выполнение Страхователем требований и условий договора, а также при необходимости направлять соответствующие за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3. Принять Решение об отказе в возмещении ущерба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блюдения Страховщиком или Страхователем требований, изложенных в настоящем Полож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Страховщиком документов и сведений, необходимых для установления причин, характера страхового случая и его связи с наступившим результатом, или представления им заведомо ложных дока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7.4. В случае несоблюдения сроков, указанных в пунктах 7.5.5 и 7.5.6 применить штрафные санкции к Страховщику в размере 0,01% от страховой суммы по заключенному договору страхования за каждый день просроч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5. Запросить у Страховщика сведения о заключенных договорах страхования и объемах собранных страховых прем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ФРЖС КК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1. С даты получения от Страховщика Решения о выплате страхового возмещения или Решения об отказе в выплате страхового возмещения с приложением к нему соответствующих документов, подтверждающих принятое Страховщиком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течение 5 (пяти) рабочих дней согласовать принятое Страховщиком Решение о выплате страхового возмещения  и произвести компенсационную выплату Страхова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5 (пяти) рабочих дней согласовать принятое Страховщиком Решение об отказе в выплате страхового воз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2. В случае несогласования ФРЖС КК принятого Страховщиком по заявленному страховому событию Решения, созывается Согласительная комиссия в составе представителей ФРЖС КК и Страховщика, которая не позднее 5 (пяти) рабочих дней с момента ее создания принимает решение по существу разногласий, или о проведении независимой экспертизы. Расходы по проведению независимой  экспертизы несут в равных долях ФРЖС КК и Страховщи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ЛОВИЯ ВОЗМЕЩЕНИЯ УБЫТК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1. При наступлении страхового события оценка ущерба производится Страховщиком (представителем Страховщика) в течение 10 (десяти) рабочих дней с даты подписания акта осмотра, на основании результатов осмотра повреждённого жилого 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2. Убытки, возмещаемые Страхователю, определяются исходя из суммарного размера ущерба, причиненного в результате страхового случая конструктивным элементам, элементам отделки, инженерному оборудованию, элементам внутренних коммуникаций, относящимся к застрахованному жилому помещению и аналогичным по потребительским качествам указанным элементам и оборудованию, применяемым в строительстве в пределах страховой суммы («по первому риску»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чете ущерба изменение процента износа конструктивных элементов и элементов отделки жилого помещения за время действия договора не учитыва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3. Расчет ущерба производится в соответствии с согласованной единой «Методикой оценки страхового возмещения ущерба, нанесенного жилым помещениям в результате чрезвычайных ситуаций, а также событий природного и бытового характера» (приложение №2) и действующей на дату расчета ущерб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4. При признании факта наступления страхового случая Страховщик возмещает Страхователю (Выгодоприобретателю) убытки путем выплаты страхового возмещения в пределах установленной страховой суммы, причиненного ущерба и установленной ответственности в размере 70% от суммы страхового воз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8.5. При признании факта наступления страхового случая ФРЖС КК выплачивает компенсацию Страхователю (Выгодоприобретателю) на восстановление утраченного или поврежденного жилого помещения в пределах установленной страховой суммы, причиненного ущерба и установленной ответственности в размере 30% от суммы страхового воз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6. В случае уничтожения жилого помещения страховое возмещение определяется в размере страховой суммы, установленной в договоре страх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7. При выплате страхового возмещения по каждому очередному страховому случаю размер страхового возмещения не может превышать разницу между установленной в договоре страховой суммой и ранее произведенными выплатами по предыдущим страховым случаям, произошедшим за период действия догово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8. Если по фактам, связанным с наступлением страхового случая, возбуждено уголовное дело, принятие Решения о выплате страхового возмещения приостанавливается до окончания расследования или судебного реш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9. В случае получения Страхователем возмещения убытков полностью или частично от лица, виновного в причинении этих убытков, Страховщик и ФРЖС КК соответственно освобождается от обязанности их возмещения в размере, равном полученному Страхователем возмещению убытков от виновного лиц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10.</w:t>
      </w:r>
      <w:r>
        <w:rPr/>
        <w:t xml:space="preserve"> </w:t>
      </w:r>
      <w:r>
        <w:rPr>
          <w:sz w:val="28"/>
          <w:szCs w:val="28"/>
        </w:rPr>
        <w:t>Если страховое возмещение, выплачиваемое по нескольким договорам страхования жилого помещения, в общей сложности превышает сумму понесённых Страхователем убытков, то страховое возмещение, исчисленное по отдельному договору, уменьшается на часть суммы превышения, пропорциональную отношению страховой суммы, указанной в этом договоре, к сумме страховых сумм, указанных во всех договор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9. ПОРЯДОК РАЗРЕШЕНИЯ СПО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1. Споры, возникающие в процессе исполнения договора страхования, заключенного на условиях настоящего Положения, разрешаются путем ведения переговор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евозможности достижения соглашения по спорным вопросам, их решение передается на рассмотрение судебных органов в порядке, предусмотренном действующим законодательством РФ, с обязательным соблюдением досудебного претензионного поряд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ФРЖС КК                                                                                     Е.К.Гоос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FFFFFF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pacing w:before="0" w:after="160"/>
    </w:pPr>
    <w:rPr/>
  </w:style>
  <w:style w:type="paragraph" w:styleId="List">
    <w:name w:val="List"/>
    <w:basedOn w:val="TextBody"/>
    <w:pPr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рмин"/>
    <w:basedOn w:val="Normal"/>
    <w:next w:val="Normal"/>
    <w:qFormat/>
    <w:pPr>
      <w:snapToGrid w:val="false"/>
    </w:pPr>
    <w:rPr>
      <w:sz w:val="24"/>
    </w:rPr>
  </w:style>
  <w:style w:type="paragraph" w:styleId="Style17">
    <w:name w:val="Маркированный список"/>
    <w:basedOn w:val="List"/>
    <w:qFormat/>
    <w:pPr>
      <w:spacing w:before="0" w:after="60"/>
      <w:ind w:left="540" w:hanging="0"/>
      <w:jc w:val="both"/>
    </w:pPr>
    <w:rPr>
      <w:sz w:val="24"/>
      <w:lang w:val="en-US"/>
    </w:rPr>
  </w:style>
  <w:style w:type="paragraph" w:styleId="2">
    <w:name w:val="Маркированный список 2"/>
    <w:basedOn w:val="Style17"/>
    <w:qFormat/>
    <w:pPr>
      <w:spacing w:before="280" w:after="280"/>
      <w:ind w:left="0" w:hanging="0"/>
      <w:jc w:val="center"/>
    </w:pPr>
    <w:rPr>
      <w:lang w:val="ru-RU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Style18"/>
    <w:qFormat/>
    <w:pPr>
      <w:widowControl w:val="false"/>
      <w:spacing w:before="0" w:after="160"/>
      <w:ind w:left="1080" w:hanging="360"/>
    </w:pPr>
    <w:rPr/>
  </w:style>
  <w:style w:type="paragraph" w:styleId="Caaieiaie4">
    <w:name w:val="caaieiaie 4"/>
    <w:basedOn w:val="Normal"/>
    <w:next w:val="TextBody"/>
    <w:qFormat/>
    <w:pPr>
      <w:keepNext w:val="true"/>
      <w:widowControl w:val="false"/>
      <w:spacing w:before="120" w:after="80"/>
    </w:pPr>
    <w:rPr>
      <w:b/>
      <w:i/>
      <w:kern w:val="2"/>
      <w:sz w:val="24"/>
    </w:rPr>
  </w:style>
  <w:style w:type="paragraph" w:styleId="211">
    <w:name w:val="Основной текст 21"/>
    <w:basedOn w:val="TextBody"/>
    <w:qFormat/>
    <w:pPr>
      <w:ind w:left="360" w:hanging="0"/>
    </w:pPr>
    <w:rPr/>
  </w:style>
  <w:style w:type="paragraph" w:styleId="Iniiaiieoaen">
    <w:name w:val="Iniiaiie oaen"/>
    <w:basedOn w:val="211"/>
    <w:qFormat/>
    <w:pPr/>
    <w:rPr/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1">
    <w:name w:val="Основной текст с отступом1"/>
    <w:basedOn w:val="Normal"/>
    <w:qFormat/>
    <w:pPr>
      <w:ind w:firstLine="720"/>
    </w:pPr>
    <w:rPr>
      <w:b/>
      <w:i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список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5:00Z</dcterms:created>
  <dc:creator>nkstepanova</dc:creator>
  <dc:description/>
  <cp:keywords/>
  <dc:language>en-US</dc:language>
  <cp:lastModifiedBy>e_martynenko</cp:lastModifiedBy>
  <cp:lastPrinted>2014-10-09T15:20:00Z</cp:lastPrinted>
  <dcterms:modified xsi:type="dcterms:W3CDTF">2014-12-09T05:4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Order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VS2QX4TCUVMJ-227-45</vt:lpwstr>
  </property>
  <property fmtid="{D5CDD505-2E9C-101B-9397-08002B2CF9AE}" pid="8" name="_dlc_DocIdItemGuid">
    <vt:lpwstr>5f284bd2-7ac8-4acd-afbd-e1704b6d147d</vt:lpwstr>
  </property>
  <property fmtid="{D5CDD505-2E9C-101B-9397-08002B2CF9AE}" pid="9" name="_dlc_DocIdUrl">
    <vt:lpwstr>http://vskportal3/SiteDirectory/underwritingfl/_layouts/DocIdRedir.aspx?ID=VS2QX4TCUVMJ-227-45, VS2QX4TCUVMJ-227-45</vt:lpwstr>
  </property>
  <property fmtid="{D5CDD505-2E9C-101B-9397-08002B2CF9AE}" pid="10" name="xd_ProgID">
    <vt:lpwstr/>
  </property>
</Properties>
</file>