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 возможностях комплексных кадастровых работ рассказали в краевом Роскадаст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Комплексные кадастровые работы (ККР) отличаются масштабностью, системным подходом к исправлению реестровых ошибок. Услуга подразумевает активное взаимодействие органов государственной, исполнительной власти, организаций и ведомств различных уровней. О других преимуществах услуги, процедуре ее выполнения информируют эксперты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филиала ППК «Роскадастр» по Краснодарскому краю.</w:t>
        </w:r>
      </w:hyperlink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оспользовавшись услугой, возможно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уточнить местоположение границ земельных участков, местоположение на земельных участках зданий, сооружений, объектов незавершенного строительства. ККР позволяет образовать земельные участки территорий общего пользования, а также на которых расположены здания: многоквартирные дома, сооружения. Исключение составляют сооружения, относящиеся к линейным объект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В рамках ККР осуществляется исправление реестровых ошибок в Едином государственном реестре недвижимости (ЕГРН). При этом, в отличие от обычных кадастровых работ, обозначенная процедура предоставляется на территории кадастрового квартала в целом, комплексно.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«К</w:t>
      </w:r>
      <w:r>
        <w:rPr>
          <w:rFonts w:cs="Times New Roman;Times New Roman PSMT" w:ascii="Times New Roman;Times New Roman PSMT" w:hAnsi="Times New Roman;Times New Roman PSMT"/>
          <w:bCs/>
          <w:i/>
          <w:sz w:val="28"/>
          <w:szCs w:val="28"/>
        </w:rPr>
        <w:t xml:space="preserve">омплексные кадастровые работы производятся в отношении всех участков, расположенных  на территории одного или нескольких кадастровых кварталов. Законно установив границы объекта недвижимости с помощью данной услуги, собственник может обезопасить себя от 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судебных разбирательств при возникновении с соседями спора о прохождении смежной границы»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- отмечает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заместитель директора-главный технолог филиала ППК «Роскадастр» по Краснодарскому краю Андрей Влас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Итогом выполнения ККР является разработка единой карты-плана территории. В документе отображаются уточненные сведения о земельных участках, зданиях, сооружениях, объектах незавершенного строительства, расположенных в пределах конкретной территории. На основании утвержденной карты-плана территории сведения вносятся в ЕГР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омплексные кадастровые осуществляются за счет бюджет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полномоченному органу местного самоуправления муниципального района, муниципального или городского округ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полномоченному исполнительному органу государственной власти субъекта РФ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физическим и (или) юридическим лиц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Получить консультацию и заключить договор на предоставление ККР можно дистанционно на официальном сайте ППК «Роскадастр»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8"/>
            <w:szCs w:val="28"/>
          </w:rPr>
          <w:t>в разделе</w:t>
        </w:r>
      </w:hyperlink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 «Сервисы и услуги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4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2-14T06:44:00Z</dcterms:modified>
  <cp:revision>11</cp:revision>
  <dc:subject/>
  <dc:title/>
</cp:coreProperties>
</file>