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lang w:val="en-US" w:eastAsia="en-US"/>
        </w:rPr>
        <w:drawing>
          <wp:inline distT="0" distB="0" distL="0" distR="0">
            <wp:extent cx="2438400" cy="6946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к согласовать границы земельного участка без потери времени?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тановление границ земельного участка дает возможность избежать конфликтных ситуаций между правообладателями смежных территорий. Процедура направлена на защиту прав собственника объекта недвижимости за счет уточнения границ в соответствии с законодательством РФ. О нюансах предоставления услуги информируют специалисты филиала ППК «Роскадастр» по Краснодарскому краю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соответствующей работы следует выбрать кадастрового инженера. Он </w:t>
      </w:r>
      <w:r>
        <w:rPr>
          <w:rFonts w:cs="Times New Roman" w:ascii="Times New Roman" w:hAnsi="Times New Roman"/>
          <w:sz w:val="28"/>
        </w:rPr>
        <w:t>должен состоять в специализированной саморегулируемой организации (СРО), которая контролирует деятельность своих членов, а также рассматривает жалобы заявителей, если кадастровые работы проведены с нарушения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ти грамотного специалиста, заключить договор подряда с ним возможно в режиме онлайн благодаря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ервис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Электронная платформа кадастровых работ» (ЭПКР). Он позволяет оперативно взаимодействовать физическим и юридическим лицам с кадастровыми инженерам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оминаем, что </w:t>
      </w:r>
      <w:r>
        <w:rPr>
          <w:rFonts w:cs="Times New Roman" w:ascii="Times New Roman" w:hAnsi="Times New Roman"/>
          <w:sz w:val="28"/>
        </w:rPr>
        <w:t xml:space="preserve">получить достоверную информацию о конкретном специалисте можно также на сайте Росреестра в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</w:rPr>
        <w:instrText xml:space="preserve"> HYPERLINK "https://rosreestr.gov.ru/wps/portal/p/cc_ib_portal_services/cc_ib_sro_reestrs/!ut/p/z1/04_Sj9CPykssy0xPLMnMz0vMAfIjo8ziDQw9HA0dTYy8_U09XQwCTUzN_Py8fI0NDAz0w8EK3ANNXA2dTQy93QMNzQ0cPR29DY0N3Q0M_A31o4jRj0cBWD8O4AjSHwVWgssFzkYEFICcSMiSgtzQCINMT0UAZsE4jA!!/p0/IZ7_01HA1A42KO5ID0Q456NNJM30G4=CZ6_01HA1A42KO5ID0Q456NNJM3000=LA0=Espf_ActionName!spf_ActionListener=spf_strutsAction!QCB2freestr.do==/?filterName=&amp;sroId=" \l "Z7_01HA1A42KO5ID0Q456NNJM30G4"</w:instrText>
      </w:r>
      <w:r>
        <w:rPr>
          <w:rStyle w:val="InternetLink"/>
          <w:sz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</w:rPr>
        <w:t>разделе</w:t>
      </w:r>
      <w:r>
        <w:rPr>
          <w:rStyle w:val="InternetLink"/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«Государственный реестр кадастровых инженеров»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жевой план составляется на основе кадастрового плана территории или выписки из Единого государственного реестра недвижимости (ЕГРН) о соответствующем земельном участке. Согласн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10.23.141.111/cons/cgi/online.cgi?from=422852-0&amp;req=doc&amp;rnd=n4LEg&amp;base=LAW&amp;n=460040" \l "vrGeG2UGIGH39W3P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статье 22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3.07.2015 №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10.23.141.111/cons/cgi/online.cgi?from=422852-0&amp;req=doc&amp;rnd=n4LEg&amp;base=LAW&amp;n=460040" \l "vrGeG2UGIGH39W3P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218-ФЗ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кумент формируется в электронном виде и подписывается усиленной квалифицированной электронной подписью (УКЭП) кадастрового инженера, подготовившего план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предусмотрена подготовка межевого плана и в бумажном формате. В данном случае он заверяется подписью и печатью кадастрового инженера для передачи документа заказчику по договору подряд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Для проведения межевания земельного участка кадастровый инженер должен согласовать его границы со смежными участками. Специалист направляет правообладателям соседнего участка извещение на почтовый или электронный адрес. Допускается согласование и в индивидуальном порядке. Согласие на проведение соответствующих работ подтверждается актом согласования»</w:t>
      </w:r>
      <w:r>
        <w:rPr>
          <w:rFonts w:cs="Times New Roman" w:ascii="Times New Roman" w:hAnsi="Times New Roman"/>
          <w:sz w:val="28"/>
          <w:szCs w:val="28"/>
        </w:rPr>
        <w:t xml:space="preserve">, - поясняет </w:t>
      </w:r>
      <w:r>
        <w:rPr>
          <w:rFonts w:cs="Times New Roman" w:ascii="Times New Roman" w:hAnsi="Times New Roman"/>
          <w:b/>
          <w:sz w:val="28"/>
          <w:szCs w:val="28"/>
        </w:rPr>
        <w:t>заместитель директора-главный технолог филиала ППК «Роскадастр» по Краснодарскому краю Андрей Власенко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4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.07.2007 №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2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стоположение границ земельного участка считается согласованным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в акте согласования подписей всех заинтересованных лиц или их представителей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извещенное заинтересованное лицо или его представитель не выразили свое согласие в установленный срок, заверив акт личной подписью, либо не выразили возражение о местоположении границ в письменной форме с их обосновани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щаем внимание, что стоимость услуги по предоставлению межевого плана территории определяется в зависимости от сложности объекта и его транспортной доступнос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знать более подробную информацию об услуге возможно на официальном сайте ППК «Роскадастр»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в раздел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Сервисы и услуги». </w:t>
      </w:r>
    </w:p>
    <w:p>
      <w:pPr>
        <w:pStyle w:val="Normal"/>
        <w:spacing w:lineRule="auto" w:line="36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950" cy="36131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 w:cs="Segoe UI" w:ascii="Segoe UI" w:hAnsi="Segoe UI"/>
                  <w:szCs w:val="28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4330" cy="354330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33375" cy="33337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before="0" w:after="200"/>
        <w:rPr>
          <w:sz w:val="2"/>
        </w:rPr>
      </w:pPr>
      <w:r>
        <w:rPr>
          <w:sz w:val="2"/>
        </w:rPr>
      </w:r>
    </w:p>
    <w:sectPr>
      <w:footerReference w:type="default" r:id="rId1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pkr.rosreestr.ru/" TargetMode="External"/><Relationship Id="rId4" Type="http://schemas.openxmlformats.org/officeDocument/2006/relationships/hyperlink" Target="https://www.consultant.ru/document/cons_doc_LAW_70088/30bc6b0757c17e6b066748aaa8e018cbbaea7911/" TargetMode="External"/><Relationship Id="rId5" Type="http://schemas.openxmlformats.org/officeDocument/2006/relationships/hyperlink" Target="https://www.consultant.ru/document/cons_doc_LAW_70088/" TargetMode="External"/><Relationship Id="rId6" Type="http://schemas.openxmlformats.org/officeDocument/2006/relationships/hyperlink" Target="https://kadastr.ru/services/" TargetMode="External"/><Relationship Id="rId7" Type="http://schemas.openxmlformats.org/officeDocument/2006/relationships/image" Target="media/image2.png"/><Relationship Id="rId8" Type="http://schemas.openxmlformats.org/officeDocument/2006/relationships/hyperlink" Target="mailto:press23@23.kadastr.ru" TargetMode="Externa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0:04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4-01-25T13:02:00Z</dcterms:modified>
  <cp:revision>9</cp:revision>
  <dc:subject/>
  <dc:title/>
</cp:coreProperties>
</file>