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о правах отдельного лица на имевшиеся (имеющиеся) у него объекты недвижимости: назначение и особенности получ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иска о правах отдельного лица на имевшиеся (имеющиеся) у него объекты недвижимости является одной из наиболее востребованных выписок. С ее помощью возможно узнать о наличии права на недвижимость, зарегистрированного в Едином государственном реестре недвижимости (ЕГРН). О других функциональных особенностях документа рассказали эксперты филиала ППК «Роскадастр» по Краснодарскому кра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ая выписка применима при разделе имущества в суде, его приватизации и т.п. Выписка также может предоставляться в налоговую службу для подтверждения продажи кварти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 выписке о правах отдельного лица на имевшиеся (имеющиеся) у него объекты недвижимости указываются все объекты, когда-либо находившиеся во владении конкретного человека или организации. Документ позволяет получить сведения за определенную дату или период (если правообладатель их указал в запросе)», -</w:t>
      </w:r>
      <w:r>
        <w:rPr>
          <w:rFonts w:cs="Times New Roman" w:ascii="Times New Roman" w:hAnsi="Times New Roman"/>
          <w:sz w:val="28"/>
          <w:szCs w:val="28"/>
        </w:rPr>
        <w:t xml:space="preserve"> поясн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директора филиала ППК «Роскадастр» по Краснодарскому краю Светлана Сагайда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м внимание, что выписка содержит сведения ограниченного доступа, которые предоставляются тольк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у объекта недвижимости или его законному представител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ю органов государственной власти и органов местного самоупра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дам и др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список уполномоченных лиц представл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ч.13 ст.62 Федерального закона от 13.07.2015 №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10.23.141.111/cons/cgi/online.cgi?req=doc&amp;ts=2KsyKcT2SeTwtK8a&amp;cacheid=55A87BE1BD262D1578CD46EF40F9DDEF&amp;mode=splus&amp;rnd=7hgsvg&amp;base=LAW&amp;n=460040&amp;dst=1000000001" \l "eA6fA2UG45ZGrnhG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218-ФЗ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окумент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следующую информаци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 объекта недвижим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астровый номе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д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 пра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государственной регист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е государственной регист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граничение или обременение права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ать выписку о правах отдельного лица на имевшиеся (имеющиеся) у него объекты недвижимости возможно дистанционно через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осуслуги» либо при личном обращении в офис МФ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оминаем, что заказать выписку не выходя из дома можно с помощью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ого обслуживания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оформляемых объ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робная информация о выездном обслуживании предоставляется по телефону 8 (861) 992-13-02, (доб. 2060 или 2061) либо по электронной почте 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Kussy">
    <w:name w:val="kus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life/details/request_property_details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mailto:uslugi-pay@23.kadastr.ru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2-05T12:13:00Z</dcterms:modified>
  <cp:revision>5</cp:revision>
  <dc:subject/>
  <dc:title/>
</cp:coreProperties>
</file>